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/>
      </w:pPr>
      <w:r>
        <w:rPr>
          <w:b w:val="false"/>
          <w:sz w:val="24"/>
          <w:szCs w:val="24"/>
        </w:rPr>
        <w:t xml:space="preserve">Приложение 2 </w:t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муниципальной программе сельского поселения Кубанец Тимашевского района</w:t>
      </w:r>
    </w:p>
    <w:p>
      <w:pPr>
        <w:pStyle w:val="ConsPlusNormal"/>
        <w:widowControl/>
        <w:ind w:left="10065" w:hanging="0"/>
        <w:rPr/>
      </w:pPr>
      <w:r>
        <w:rPr>
          <w:rFonts w:cs="Times New Roman" w:ascii="Times New Roman" w:hAnsi="Times New Roman"/>
          <w:sz w:val="24"/>
          <w:szCs w:val="24"/>
        </w:rPr>
        <w:t>«Благоустройство территории поселения на 2024-2026 годы»</w:t>
      </w:r>
    </w:p>
    <w:p>
      <w:pPr>
        <w:pStyle w:val="Normal"/>
        <w:spacing w:lineRule="auto" w:line="228" w:before="0" w:after="0"/>
        <w:ind w:left="109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4"/>
          <w:szCs w:val="24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D2D2D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Благоустройство территории поселения на 2024-2026 годы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1559"/>
        <w:gridCol w:w="142"/>
        <w:gridCol w:w="850"/>
        <w:gridCol w:w="1701"/>
        <w:gridCol w:w="1418"/>
        <w:gridCol w:w="1417"/>
        <w:gridCol w:w="2268"/>
        <w:gridCol w:w="2410"/>
      </w:tblGrid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Наименование мероприятия программ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Источники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(тыс. руб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одам </w:t>
            </w: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(тыс. 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30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ь -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беспечение улучшения внешнего вида территории поселения, санитарного состояния на территории поселения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омплексное решение проблем благоустройства</w:t>
            </w:r>
          </w:p>
        </w:tc>
      </w:tr>
      <w:tr>
        <w:trPr>
          <w:trHeight w:val="2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дача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учшения экологической обстановки на территории сельского поселения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риведение в качественное состояние элементов благоустройства поселения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1 Благоустройство поселени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,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,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№ 1. Санитарное содержания территории поселения (сбор мусора, уборка остановок, скашивания сорной растительности, борьба с карантинными растениями (амброзия, повилика и т.д.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,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человек, принятых по договорам ГПХ 9 человек, в том числе по годам 2024-3 чел; 2025- 3чел; 2026- 3 че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,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№ 2. Приобретение детских игровых площадок, тренажер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7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ab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приобретенного игрового оборудования, тренажеров, урн, лавочек. 6 шт., в том числе по годам 2024-0 шт.; 2025- 3 шт; 2026- 3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>
          <w:trHeight w:val="5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№ 3. Услуги вы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маш. часов автовышки 20 часов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ом числе по годам 2024-0 шт.; 2025- 10 ч; 2026- 10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4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ь-повышение удовлетворенности населения уровнем благоустройства территории поселения</w:t>
            </w:r>
          </w:p>
        </w:tc>
      </w:tr>
      <w:tr>
        <w:trPr>
          <w:trHeight w:val="3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ча-стимулирование и развитие организации прочих мероприятий по благоустройству территории кладбища на территории поселения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.1. Содержание территории кладбища, 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№ 1.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человек, принятых по договорам возмездного оказания услуг (за уборку территории кладбища, в том числе по годам 2024-0 шт.; 2025- 4 чел; 2026- 4 чел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сельского поселения Кубанец Тимашевского района 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№ 2. Услуги по спилу и кронированию аварийных деревь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спиленных аварийных деревь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 шт.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ом числе по годам 2024-0 шт.; 2025- 10 шт.; 2026- 10 шт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ь-повышение удовлетворенности населения уровнем благоустройства территории поселения</w:t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ча-приведение в качественное состояние элементов благоустройства поселения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3.1.1. Прочие мероприятия по благоустройству территории поселения, 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№ 1. Создание безбарьерной среды маломобильных групп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установленных тактильных табличек и указателей  10 шт., в том числ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годам 2024-0 шт.; 2025- 5 шт.; 2026- 5 шт.)</w:t>
            </w:r>
          </w:p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№ 2. Разработка сметной документации по объектам благоустройств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разработанной сметной документации 2 шт., в том числ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годам 2024-0 шт.; 2025- 0 шт.; 2026- 2 шт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,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6,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лавный специалист администрации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Кубанец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имашевского района</w:t>
        <w:tab/>
        <w:tab/>
        <w:tab/>
        <w:tab/>
        <w:tab/>
        <w:tab/>
        <w:tab/>
        <w:tab/>
        <w:tab/>
        <w:tab/>
        <w:tab/>
        <w:t xml:space="preserve">              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8:00Z</dcterms:created>
  <dc:creator>Наталья</dc:creator>
  <dc:description/>
  <cp:keywords/>
  <dc:language>en-US</dc:language>
  <cp:lastModifiedBy>kub2</cp:lastModifiedBy>
  <cp:lastPrinted>2024-02-16T11:06:00Z</cp:lastPrinted>
  <dcterms:modified xsi:type="dcterms:W3CDTF">2024-02-16T07:06:00Z</dcterms:modified>
  <cp:revision>281</cp:revision>
  <dc:subject/>
  <dc:title>ПРИЛОЖЕНИЕ №2 </dc:title>
</cp:coreProperties>
</file>